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thballed Generation Resource Estimated Return to Service Dat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6.5.9.3, Mothballed Generation Resource Time to Service Upda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This PRR is submitted as urgent because the data to be generated from this PRR is necessary to complete the reserve margin calculation that will result from the work of the Generation Adequacy Task Force.  The interest in this issue—and the resulting reserve margin estimates—from the ERCOT Board and the Public Utility Commission emphasizes the urgency of this reques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vision requires owners of Mothballed Generation Resources to provide annually to ERCOT projections of the MW of generation capacity of currently Mothballed Generation Resources that will return to service over the next five year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stimates submitted by owners of Mothballed Generation Resources will allow ERCOT to compute projected reserve margins based upon owners’ self-reported expectations of when/whether currently mothballed units will be returned to service.  Annual submissions are required to assure that the reported estimates reflect updated economic and market conditions.  The individual reports will be maintained by ERCOT as Protected Information under the already adopted language in 1.3.1.1(21).  ERCOT will aggregate the individual submissions and report only the aggregated values to the market as requir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9/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Dreyfus (on behalf of GA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dreyfus@austin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21 Barton Springs 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5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521</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 input information into reserve margin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nnual preparation of and submission of repor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nnual preparation of and submission of repor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5.9.3</w:t>
        <w:tab/>
        <w:t>Mothballed Generation Resource Time to Service Updates</w:t>
      </w:r>
    </w:p>
    <w:p>
      <w:pPr>
        <w:pStyle w:val="TextBody"/>
        <w:rPr/>
      </w:pPr>
      <w:r>
        <w:rPr/>
        <w:t xml:space="preserve">By </w:t>
      </w:r>
      <w:del w:id="0" w:author="Mark Dreyfus" w:date="2005-04-19T16:14:00Z">
        <w:r>
          <w:rPr/>
          <w:delText>May 1, 2005,</w:delText>
        </w:r>
      </w:del>
      <w:ins w:id="1" w:author="Mark Dreyfus" w:date="2005-04-19T16:14:00Z">
        <w:r>
          <w:rPr/>
          <w:t>[insert effective date plus thirty days]</w:t>
        </w:r>
      </w:ins>
      <w:r>
        <w:rPr/>
        <w:t xml:space="preserve"> and thereafter </w:t>
      </w:r>
      <w:ins w:id="2" w:author="Mark Dreyfus" w:date="2005-04-18T08:48:00Z">
        <w:r>
          <w:rPr/>
          <w:t>by April 1</w:t>
        </w:r>
      </w:ins>
      <w:ins w:id="3" w:author="Mark Dreyfus" w:date="2005-04-18T08:48:00Z">
        <w:r>
          <w:rPr>
            <w:vertAlign w:val="superscript"/>
          </w:rPr>
          <w:t>st</w:t>
        </w:r>
      </w:ins>
      <w:ins w:id="4" w:author="Mark Dreyfus" w:date="2005-04-18T08:48:00Z">
        <w:r>
          <w:rPr/>
          <w:t xml:space="preserve"> of each year</w:t>
        </w:r>
      </w:ins>
      <w:del w:id="5" w:author="Mark Dreyfus" w:date="2005-04-18T08:50:00Z">
        <w:r>
          <w:rPr/>
          <w:delText>when changes occur</w:delText>
        </w:r>
      </w:del>
      <w:r>
        <w:rPr/>
        <w:t>, every Generation Entity that owns or controls a Mothballed Generation Resource shall report to ERCOT</w:t>
      </w:r>
      <w:ins w:id="6" w:author="mark dreyfus" w:date="2005-04-19T15:37:00Z">
        <w:r>
          <w:rPr/>
          <w:t>, on a unit specific basis,</w:t>
        </w:r>
      </w:ins>
      <w:r>
        <w:rPr/>
        <w:t xml:space="preserve"> the estimated lead time required for each Mothballed Generation Resource to be capable of returning to service</w:t>
      </w:r>
      <w:ins w:id="7" w:author="Mark Dreyfus" w:date="2005-04-18T08:51:00Z">
        <w:r>
          <w:rPr/>
          <w:t xml:space="preserve"> and the M</w:t>
        </w:r>
      </w:ins>
      <w:ins w:id="8" w:author="Mark Dreyfus" w:date="2005-04-19T16:12:00Z">
        <w:r>
          <w:rPr/>
          <w:t xml:space="preserve">W </w:t>
        </w:r>
      </w:ins>
      <w:ins w:id="9" w:author="Mark Dreyfus" w:date="2005-04-18T08:51:00Z">
        <w:r>
          <w:rPr/>
          <w:t xml:space="preserve">of generation </w:t>
        </w:r>
      </w:ins>
      <w:ins w:id="10" w:author="mark dreyfus" w:date="2005-04-19T15:38:00Z">
        <w:r>
          <w:rPr/>
          <w:t xml:space="preserve">capacity </w:t>
        </w:r>
      </w:ins>
      <w:ins w:id="11" w:author="Mark Dreyfus" w:date="2005-04-18T08:51:00Z">
        <w:r>
          <w:rPr/>
          <w:t xml:space="preserve">from each Mothballed Generation Resource that the Generation Entity expects to return to service in each </w:t>
        </w:r>
      </w:ins>
      <w:ins w:id="12" w:author="mark dreyfus" w:date="2005-04-19T15:39:00Z">
        <w:r>
          <w:rPr/>
          <w:t xml:space="preserve">season of each </w:t>
        </w:r>
      </w:ins>
      <w:ins w:id="13" w:author="Mark Dreyfus" w:date="2005-04-18T08:51:00Z">
        <w:r>
          <w:rPr/>
          <w:t xml:space="preserve">of the next five </w:t>
        </w:r>
      </w:ins>
      <w:ins w:id="14" w:author="Mark Dreyfus" w:date="2005-04-19T16:15:00Z">
        <w:r>
          <w:rPr/>
          <w:t xml:space="preserve">(5) </w:t>
        </w:r>
      </w:ins>
      <w:ins w:id="15" w:author="Mark Dreyfus" w:date="2005-04-18T08:52:00Z">
        <w:r>
          <w:rPr/>
          <w:t>years</w:t>
        </w:r>
      </w:ins>
      <w:r>
        <w:rPr/>
        <w:t>.</w:t>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Normalarial1">
    <w:name w:val="Normal + arial"/>
    <w:basedOn w:val="NormalArial"/>
    <w:qFormat/>
    <w:pPr>
      <w:spacing w:before="240" w:after="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dreyfus@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1:26:00Z</dcterms:created>
  <dc:creator>Jim Street</dc:creator>
  <dc:description/>
  <cp:keywords/>
  <dc:language>en-US</dc:language>
  <cp:lastModifiedBy>Mark Dreyfus</cp:lastModifiedBy>
  <cp:lastPrinted>2005-04-19T15:41:00Z</cp:lastPrinted>
  <dcterms:modified xsi:type="dcterms:W3CDTF">2005-04-19T21:28: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97843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Updated PRR and IA Template</vt:lpwstr>
  </property>
  <property fmtid="{D5CDD505-2E9C-101B-9397-08002B2CF9AE}" pid="6" name="_ReviewingToolsShownOnce">
    <vt:lpwstr/>
  </property>
</Properties>
</file>